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 : </w:t>
            </w:r>
            <w:r>
              <w:rPr>
                <w:b/>
                <w:bCs/>
                <w:lang w:val="en-US"/>
              </w:rPr>
              <w:t>MA</w:t>
            </w:r>
            <w:r>
              <w:rPr>
                <w:b/>
                <w:bCs/>
                <w:lang w:val="sr-RS"/>
              </w:rPr>
              <w:t xml:space="preserve">С </w:t>
            </w:r>
            <w:r>
              <w:rPr>
                <w:bCs/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Cs/>
                <w:lang w:val="sr-RS"/>
              </w:rPr>
              <w:t>Педагошка пракса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bCs/>
                <w:lang w:val="sr-RS"/>
              </w:rPr>
              <w:t>Зоран Дим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ОБ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lang w:val="sr-RS"/>
              </w:rPr>
              <w:t>Уписан II семеста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Циљ предмета Педагошка пракса 2 на Мастер академским студијама филозофије је оспособљавање студената за конкретизацију, операционализацију и апликацију стечених теоријских знања из предмета Педагошка пракса 1. Дакле, циљ овог предмета је оспособљавање студената за квалитетно планирање, програмирање и реализовање наставно-образовног рада, а у складу са специфичностима сваког од филозофских предмета заступљених у нашем образовном систему. Уз то, важан циљ ове праксе јесте пред-припрема студената за полагање државног испита и стицање лиценце за рад у школ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мајући у виду двојаке циљеве овог предмета, исходи је такође могуће груписати у две групе. Прва је строго методичк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- Студент ће бити оспособљен да планира, припрема и реализује наставно-образовни рад имајући у виду специфичности сваког од филозофских предме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- Студент ће бити способан да реализује наставу кроз имплементацију бројних техника везаних за успостављање дисциплине и квалитетно вођење час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- Студент ће развити професионалне компетенције које се односе на анализу и критику постојећих приступа у наставној пракси филозофских предме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Док је друга поред методичке основе и формална и инструментална (повезана са стицањем лиценце за рад у школ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- Студент познаје основе законске регулативе везане за рад у школ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lang w:val="sr-RS"/>
              </w:rPr>
              <w:t>- Студент успешно примењује стечена педагошка и дидактичка знања (као и своје познавање законске регулативе) у решавању конкретних педагошких ситуа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Следствено, и садржај Педагошке праксе 2 има два сегмента и то: А. дидактички апсект планирања и реализовања наставних часова, те на  њихову опсервацију и анализу: и Б. Административно-формални аспект који се тиче помоћи студентима у њиховој будућој припреми за полагање државног испи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Конкретне активности везане за први поменути аспект (А) су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0"/>
              <w:rPr/>
            </w:pPr>
            <w:r>
              <w:rPr>
                <w:lang w:val="sr-RS"/>
              </w:rPr>
              <w:t>- Присуство, праћење и анализ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>активности професора ангажованих у настави филозофских дисципли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0"/>
              <w:rPr>
                <w:lang w:val="sr-RS"/>
              </w:rPr>
            </w:pPr>
            <w:r>
              <w:rPr>
                <w:lang w:val="sr-RS"/>
              </w:rPr>
              <w:t>- Писање планова за реализацију часа из сваког од филозофских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0"/>
              <w:rPr>
                <w:lang w:val="sr-RS"/>
              </w:rPr>
            </w:pPr>
            <w:r>
              <w:rPr>
                <w:lang w:val="sr-RS"/>
              </w:rPr>
              <w:t>- Практична реализација часова уз коришћење адекватних техника за бољи учинак у постизању образовно-васпитних циље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0"/>
              <w:rPr/>
            </w:pPr>
            <w:r>
              <w:rPr>
                <w:lang w:val="sr-RS"/>
              </w:rPr>
              <w:t>- Заједничка евалуација, анализа и критика сваког од практично реализованих часова (у коју су укључени сви студенти који су држали часове, наставник у школи, педагог и ментор педагошке праксе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онкретне активности везане за други поменути аспект (Б) су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- Уочавање, бележење и анализа различитих педагошких ситуаци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- Самостално упознавање студената са прописима везаним за рад у школи: анализа правне документације и разговор са релевантним лицима и службама у школ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- Упознавање са школском администрацијом – електронским дневником, обрасцима за планове и програме и др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 xml:space="preserve">Практична настава: </w:t>
            </w:r>
            <w:r>
              <w:rPr>
                <w:lang w:val="sr-RS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Хоспитовање студената, консултације, самостални рад студената, анализа документације, вођење дневника праксе, усмени извештај о пракси, анализа писаних извешт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 педагог и директор школе у  којој је студент обавио праксу. Оцена се изводи на основу учешћа на консултацијама, приложеног дневника праксе и на основу разговора о дневнику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Консултативни рад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Дневник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Реализациј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type w:val="nextPage"/>
      <w:pgSz w:w="11906" w:h="16838"/>
      <w:pgMar w:left="426" w:right="283" w:gutter="0" w:header="113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53:00Z</dcterms:created>
  <dc:creator>Dima</dc:creator>
  <dc:description/>
  <cp:keywords/>
  <dc:language>en-US</dc:language>
  <cp:lastModifiedBy>Jarvis</cp:lastModifiedBy>
  <cp:lastPrinted>2008-06-10T13:57:00Z</cp:lastPrinted>
  <dcterms:modified xsi:type="dcterms:W3CDTF">2020-09-16T23:06:00Z</dcterms:modified>
  <cp:revision>4</cp:revision>
  <dc:subject/>
  <dc:title/>
</cp:coreProperties>
</file>